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БОУ «МЕЩЕРЯКОВСКАЯ ОСНОВ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У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И ТАТАРСТ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усскому  языку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3 классе на тему: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голы будущего време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ab/>
        <w:tab/>
        <w:t xml:space="preserve">                                                                                                                                                                       Подготовила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ель начальных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Ахметзянова З.Р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20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  <w:t>Технологическая карта урока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Предмет: русский язык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Тема урока: «Глаголы будущего времени»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Класс: 3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color w:val="0D0D0D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Цели урока: расширить представление учащихся о будущем времени глагола. Развивать умение различать временные формы глагола и правильно их употреблять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Планируемые результа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8"/>
          <w:szCs w:val="24"/>
          <w:lang w:eastAsia="ar-SA"/>
        </w:rPr>
      </w:pPr>
      <w:r>
        <w:rPr>
          <w:rFonts w:cs="Times New Roman" w:ascii="Times New Roman" w:hAnsi="Times New Roman"/>
          <w:i/>
          <w:sz w:val="28"/>
          <w:szCs w:val="24"/>
          <w:lang w:eastAsia="ar-SA"/>
        </w:rPr>
        <w:t>Предметные:</w:t>
      </w:r>
      <w:r>
        <w:rPr>
          <w:rFonts w:cs="Times New Roman" w:ascii="Times New Roman" w:hAnsi="Times New Roman"/>
          <w:sz w:val="28"/>
          <w:szCs w:val="24"/>
          <w:shd w:fill="FFFFFF" w:val="clear"/>
          <w:lang w:eastAsia="ar-SA"/>
        </w:rPr>
        <w:t xml:space="preserve"> определять значение выражения «глаголы будущего времени» и обосновывать своё мнени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shd w:fill="FFFFFF" w:val="clear"/>
          <w:lang w:eastAsia="ar-SA"/>
        </w:rPr>
        <w:t>- отличать глаголы будущего времени, уметь образовывать и изменять и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  <w:lang w:eastAsia="ar-SA"/>
        </w:rPr>
      </w:pPr>
      <w:r>
        <w:rPr>
          <w:rFonts w:cs="Times New Roman" w:ascii="Times New Roman" w:hAnsi="Times New Roman"/>
          <w:i/>
          <w:sz w:val="28"/>
          <w:szCs w:val="24"/>
          <w:lang w:eastAsia="ar-SA"/>
        </w:rPr>
        <w:t xml:space="preserve">Личностные: </w:t>
      </w:r>
      <w:r>
        <w:rPr>
          <w:rFonts w:cs="Times New Roman" w:ascii="Times New Roman" w:hAnsi="Times New Roman"/>
          <w:sz w:val="28"/>
          <w:szCs w:val="24"/>
          <w:lang w:eastAsia="ar-SA"/>
        </w:rPr>
        <w:t>принятие и освоение социальной роли обучающегося, развитие мотивов учебной деятельности и формирование личностного смысла учения; овладение начальными навыками адаптации в динамично изменяющемся и развивающемся мире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Тип урока: урок закрепления знаний и выработки ум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борудование: Русский язык: 3 класс, 2 часть, Л.Ф. Климанова. Перспектива. «Просвещение» 2013; тетрадь; Презента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142"/>
        <w:gridCol w:w="8221"/>
        <w:gridCol w:w="1985"/>
        <w:gridCol w:w="234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. Методы и прие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метраж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УУД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. Эта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; 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Здравствуйте, ребя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звенел звоно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чинается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ши ушки на макуш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лазки шире открывае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ем и запомина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свою готовность к уроку. Начинаем наш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число, класс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ять готовность к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иться на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рабочее мест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оспринимать речь учителя.</w:t>
            </w:r>
          </w:p>
        </w:tc>
      </w:tr>
      <w:tr>
        <w:trPr>
          <w:trHeight w:val="15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I. Актуализац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знаний и мотивац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варная рабо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; 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Ребята, что мы с вами изучали на прошлом уроке?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lang w:val="en-US" w:eastAsia="en-US"/>
              </w:rPr>
              <w:t>Что обозначают глаголы прошедшего  и настоящего времени?</w:t>
            </w:r>
          </w:p>
          <w:p>
            <w:pPr>
              <w:pStyle w:val="C4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На какие вопросы отвечают глаголы прошедшего и настоящего времени?</w:t>
            </w:r>
          </w:p>
          <w:p>
            <w:pPr>
              <w:pStyle w:val="C4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к изменяются глаголы прошедшего времени?(по лицам и числам)</w:t>
            </w:r>
          </w:p>
          <w:p>
            <w:pPr>
              <w:pStyle w:val="C4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ловарные слова.</w:t>
            </w:r>
          </w:p>
          <w:p>
            <w:pPr>
              <w:pStyle w:val="C4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шеница,помидор,горох,аптека,потом,русский,серебро,совет,фамилия,дорога.</w:t>
            </w:r>
          </w:p>
          <w:p>
            <w:pPr>
              <w:pStyle w:val="C4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C4"/>
              <w:shd w:fill="FFFFFF" w:val="clear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лушать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ыполнять словарную работу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записывать слов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 и смыслообразовани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:воспринимать речь учителя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ь речевые вы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: аргументация своего мнения и позиции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II. Постанов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чебной задач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с доско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 так, сейчас я буду читать слова, а вы будите разделять их  на два столбика настоящее время и прошедшее врем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ст.вр.              прош.вр.      буд.в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думаю                 удивил          пришьет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лыбается          затопи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ссказываем     погаси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итают                уплы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е слово лишнее? (пришьет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? (потому что не относится ни к тому ни к другому столбику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какой вопрос отвечает это слово? (что сделает?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е это время? (будуще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тема нашего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цели мы поставим на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ьте себя, прочитав информацию в учебнике на странице 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твечать на вопрос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спределять сло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лушать учител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пределять тему и цели уро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помощи выразительных средств формулировать свои мысли; слушать и слыша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, обсуждать проблем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ь речевое высказывание в устной форм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V. Открытие нового зна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с учебником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сейчас прочитайте задание к упражнению 12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у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е это упражнение по образцу. Устно, по цепоч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йте упражнение 12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у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, выполним его на доске. ( по одному ученику выходят и выполнят упражнение у доски по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ыполнять задание в учебник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лушать учител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ботать с доско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твечать на вопрос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К.: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говариваться и приходить к общему решению совместной деятельности</w:t>
            </w:r>
          </w:p>
        </w:tc>
      </w:tr>
      <w:tr>
        <w:trPr>
          <w:trHeight w:val="14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рактический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вигательны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- Ребята, наверное, вы устали. Давайте выполним физмину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фрагме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ыполнять двигательные упражне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V. Первичное закрепление во внешней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рак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 работа с учебни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упражнение 12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ите текст так, чтобы в нем рассказывалось о событиях, которые еще только произойдут в будущ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ботать с учебник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мментиро-вать упражнени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выполнять задание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помощи выразительных средств формулировать свои мысли; слушать и слыша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ь речевое высказывание в устной форм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VI.Самостоятельная работа с самопровер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Прочитайте текст в упражнении 128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-что нужно сделать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ыполните это упражнение самостоятельн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Измените эти предложения так, чтобы речь шла не о прошлом, а о будущ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выполнять самостоятельную рабо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списывать упражне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.: - устанавливать причинно-следственные связ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строить логической цепи рассужд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VII. Включение в систему зна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ловесный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лово учителя; ответы на вопросы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 тем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мы ставили цель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достигли цели?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</w:rPr>
              <w:t>- Что на уроке показалось вам труд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- Что было интересно выполнять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твечать на вопросы учителя- анализировать проделанную работу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делать вывод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сознавать то, что усвоено на уроке, осознавать качество и уровень усвоенног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VIII. Рефлек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оанал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очень хорошо поработали на этом уроке. Оцените свою работу с помощью смайл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Calibri" w:ascii="Times New Roman" w:hAnsi="Times New Roman"/>
                <w:lang w:eastAsia="ar-SA"/>
              </w:rPr>
              <w:t xml:space="preserve">Запишите домаш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lang w:eastAsia="ar-SA"/>
              </w:rPr>
              <w:t>Учебник страница 70 номер 1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ценивать свои достижения - записывать Д/З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 работу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C2">
    <w:name w:val="c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43:00Z</dcterms:created>
  <dc:creator>User</dc:creator>
  <dc:description/>
  <cp:keywords/>
  <dc:language>en-US</dc:language>
  <cp:lastModifiedBy>Гузель Илфатовна</cp:lastModifiedBy>
  <cp:lastPrinted>2018-03-18T21:36:00Z</cp:lastPrinted>
  <dcterms:modified xsi:type="dcterms:W3CDTF">2020-03-11T21:14:00Z</dcterms:modified>
  <cp:revision>3</cp:revision>
  <dc:subject/>
  <dc:title/>
</cp:coreProperties>
</file>